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</w:t>
        <w:tab/>
        <w:tab/>
        <w:tab/>
        <w:tab/>
        <w:tab/>
        <w:t>DATE:</w:t>
        <w:tab/>
        <w:tab/>
        <w:tab/>
        <w:tab/>
        <w:t>TIME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here we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happened to you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o did thi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did you d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do you feel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Where we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happened to you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can you do next tim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do you feel now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What are you going to do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1095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181100" cy="1095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181100" cy="1095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181100" cy="1095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181100" cy="1095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erybody is happy when we stay cal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181100" cy="10953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17:00Z</dcterms:created>
  <dc:creator>hurrelh</dc:creator>
  <dc:description/>
  <dc:language>en-US</dc:language>
  <cp:lastModifiedBy>kwebb</cp:lastModifiedBy>
  <cp:lastPrinted>2001-11-16T08:42:00Z</cp:lastPrinted>
  <dcterms:modified xsi:type="dcterms:W3CDTF">2005-08-03T13:17:00Z</dcterms:modified>
  <cp:revision>2</cp:revision>
  <dc:subject/>
  <dc:title>Where</dc:title>
</cp:coreProperties>
</file>